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 1      2      3      4      5      6      7      8      9      10     11     12     13     14     15     16     17     18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23 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4     1 1 1 1 1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6     2 3 3 2 1  -      3(5)   5(11)  5(11)  5(11)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8 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8    3 3 2 2 3  -      -      5(13)  5(13)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2    1 1 1 1 1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24    1 2 3 2 3  -      3(5)   5(11)  5(11)  5(11)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27    3 2 3 1 2  -      3(5)   5(11)  5(11)  5(11)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3    1 3 1 2 1  3(3)   4(5)   5(8)   5(8)   5(8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7    2 1 1 1 1  4(4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0    3 2 2 3 2  -      3(6)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8    2 2 2 1 1  -      5(8)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1    2 2 2 2 2  -      5(10)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0    1 1 1 1 2  4(4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2    1 1 1 3 2  3(3)   4(5)   5(8)   5(8)   5(8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6    2 3 3 3 2  -      -      5(13)  5(13)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6    2 2 2 2 3  -      4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9    3 1 2 3 3  -      -      5(12)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1083"/>
        <w:gridCol w:w="1853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ш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чуг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фа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чменник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ч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лип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41:00Z</dcterms:created>
  <dc:creator>Елена</dc:creator>
  <dc:description/>
  <cp:keywords/>
  <dc:language>en-US</dc:language>
  <cp:lastModifiedBy>Елена</cp:lastModifiedBy>
  <dcterms:modified xsi:type="dcterms:W3CDTF">2025-11-22T18:28:00Z</dcterms:modified>
  <cp:revision>3</cp:revision>
  <dc:subject/>
  <dc:title>Регіональні змагання з сучасних танців</dc:title>
</cp:coreProperties>
</file>